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2-2013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257800" cy="68008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0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413.95pt;height:53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 xml:space="preserve">NORME DI COLTURA </w:t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ORTICOL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ERBACE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ORTICOLE  LEGUMINOS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SEMENTIER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ORTICOLE  SOLANACE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FRUTTICOL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FRUT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A GUSCIO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2-2013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FRUT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PICCOLI FRUTTI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OR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UCURBITACEE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 FOGLIA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INSALATE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AVOLI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PROTETT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IV GAMMA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 BULBO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DIFESA INTEGRATA DEI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UNGH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I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UNGH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7345</wp:posOffset>
                </wp:positionH>
                <wp:positionV relativeFrom="paragraph">
                  <wp:posOffset>100330</wp:posOffset>
                </wp:positionV>
                <wp:extent cx="5829300" cy="794385"/>
                <wp:effectExtent l="19050" t="19685" r="19050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5pt;margin-top:7.9pt;width:458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IFESA INTEGRATA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FLORICOLE E DELLE ORNAMENTALI</w:t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 FRUT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ORTICOL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143500" cy="1137285"/>
                <wp:effectExtent l="19050" t="19685" r="19050" b="184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404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ORTICOLE A FOGLIA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INSALAT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LEGUMINOS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A BULBO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SOLAN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CUCURBIT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2-2013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CAVOL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INSALAT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31645</wp:posOffset>
                </wp:positionH>
                <wp:positionV relativeFrom="paragraph">
                  <wp:posOffset>100330</wp:posOffset>
                </wp:positionV>
                <wp:extent cx="5715000" cy="1471930"/>
                <wp:effectExtent l="19050" t="19050" r="1905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72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7.9pt;width:449.95pt;height:115.8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ORTICOLE IN COLTURA PROTETTA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rFonts w:eastAsia="Garamond"/>
          <w:color w:val="000000"/>
          <w:sz w:val="48"/>
        </w:rPr>
        <w:t xml:space="preserve"> </w:t>
      </w:r>
      <w:r>
        <w:rPr>
          <w:color w:val="000000"/>
          <w:sz w:val="48"/>
        </w:rPr>
        <w:t>IV GAMMA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LORICOLE E ORNAMENTAL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ERB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/>
      </w:pPr>
      <w:r>
        <w:rPr/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2-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SEMENTIER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103" w:leader="none"/>
        <w:tab w:val="left" w:pos="5387" w:leader="none"/>
      </w:tabs>
      <w:ind w:left="3969" w:hanging="3969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outlineLvl w:val="7"/>
    </w:pPr>
    <w:rPr>
      <w:rFonts w:ascii="Garamond" w:hAnsi="Garamond" w:cs="Garamond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jc w:val="both"/>
      <w:outlineLvl w:val="8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Wingdings" w:hAnsi="Wingdings" w:cs="Wingdings"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</w:tabs>
      <w:ind w:right="-1" w:hanging="0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3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jc w:val="center"/>
    </w:pPr>
    <w:rPr>
      <w:rFonts w:ascii="Garamond" w:hAnsi="Garamond" w:cs="Garamond"/>
      <w:b/>
      <w:i/>
      <w:sz w:val="56"/>
    </w:rPr>
  </w:style>
  <w:style w:type="paragraph" w:styleId="Mappadocumento">
    <w:name w:val="Mappa documento"/>
    <w:basedOn w:val="Normal"/>
    <w:qFormat/>
    <w:pPr>
      <w:shd w:fill="000080" w:val="clear"/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06:00Z</dcterms:created>
  <dc:creator>.</dc:creator>
  <dc:description/>
  <cp:keywords/>
  <dc:language>en-US</dc:language>
  <cp:lastModifiedBy>Galassi_T</cp:lastModifiedBy>
  <cp:lastPrinted>2007-09-10T09:38:00Z</cp:lastPrinted>
  <dcterms:modified xsi:type="dcterms:W3CDTF">2013-04-18T15:01:00Z</dcterms:modified>
  <cp:revision>40</cp:revision>
  <dc:subject/>
  <dc:title>DIFESA FITOSANITARIA E CONTROLLO DELLE INFESTANTI</dc:title>
</cp:coreProperties>
</file>